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ConsPlusTitle"/>
        <w:widowControl/>
        <w:ind w:left="6237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0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Троицкой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ельской Думы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00.12.2024 №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нормативных обязательств, подлежащих исполнению за счет средств бюджета Троицкого сельского поселения Белохолуницкого района Кировской области, в 2026 и 2027 годах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520"/>
        <w:gridCol w:w="2552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публичного нормативного обязательства</w:t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7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6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0</w:t>
            </w:r>
          </w:p>
        </w:tc>
      </w:tr>
      <w:tr>
        <w:trPr>
          <w:trHeight w:val="1038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лицам, замещавшим выборные муниципальны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7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7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0</w:t>
            </w:r>
          </w:p>
        </w:tc>
      </w:tr>
    </w:tbl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2:00Z</dcterms:created>
  <dc:creator>Administrator_XP</dc:creator>
  <dc:description/>
  <cp:keywords/>
  <dc:language>en-US</dc:language>
  <cp:lastModifiedBy>UserOK</cp:lastModifiedBy>
  <cp:lastPrinted>2022-11-12T13:03:00Z</cp:lastPrinted>
  <dcterms:modified xsi:type="dcterms:W3CDTF">2024-11-03T20:29:00Z</dcterms:modified>
  <cp:revision>13</cp:revision>
  <dc:subject/>
  <dc:title>Порядок</dc:title>
</cp:coreProperties>
</file>