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                                                                  </w:t>
      </w:r>
    </w:p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 14</w:t>
      </w:r>
    </w:p>
    <w:p>
      <w:pPr>
        <w:pStyle w:val="ConsPlusTitle"/>
        <w:widowControl/>
        <w:ind w:left="450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 Троицкой   сельской  Думы</w:t>
      </w:r>
    </w:p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т 15.12.2023  № 55 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предоставления и расходования иных межбюджетных трансфертов  на осуществление полномочий в области градостроительной деятельности из бюджета  Троицкого сельского поселения бюджету Белохолуницкого муниципального района</w:t>
      </w:r>
    </w:p>
    <w:p>
      <w:pPr>
        <w:pStyle w:val="Normal"/>
        <w:autoSpaceDE w:val="false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1. Настоящий Порядок определяет правила предоставления и расходования иных  межбюджетных трансфертов из бюджета муниципального образования Троицкое сельское поселение на осуществление полномочий в области градостроительной деятельности  (далее - иные межбюджетные трансферты) из бюджета  Троицкого сельского поселения  бюджету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2. Определение объема иных межбюджетных трансфертов осуществляется в соответствии с методикой, утвержденной администрацией Троиц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3. Иные межбюджетные трансферты из бюджета Троицкого сельского поселения перечисляются бюджету Белохолуницкого муниципального района в соответствии с соглашением, заключенным между администрацией Троицкого сельского поселения и администрацией  Белохолуницкого муниципального района  на осуществление полномочия в сфере градостроительной деятельности предоставляются в пределах ассигнований, предусмотренных на эти цели решением сельской Думы о бюджете Троиц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4. Иные межбюджетные трансферты  предоставляются в соответствии с  бюджетной росписью бюджета Троицкого сельского поселения, утвержденной в установленном порядке,   ведомственной структурой расходов и кассовым планом  бюджета Троицкого сельского поселения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5. Перечисление иных межбюджетных трансфертов осуществляется ежеквартально в размере ¼  годового объема   в срок до 10 числа первого месяца квартала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6. Учет операций по расходованию  иных межбюджетных трансфертов осуществляется на лицевом счете администрации Белохолуницкого муниципального района, открытом  в управлении финансов администрации Белохолуницкого муниципального района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7. Иные межбюджетные трансферты расходуются в соответствии с бюджетным законодательством Российской Федерации, носят целевой характер, могут быть использованы только на материальные затраты, связанные с выполнением переданных полномочий (приобретение канцелярских принадлежностей, бумаги, ГСМ, затраты на оргтехнику и иные затраты).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 xml:space="preserve">8. Администрация  Белохолуницкого муниципального района представляет в администрацию Троицкого поселения  отчет о расходовании  иных межбюджетных трансфертов  ежеквартально. </w:t>
      </w:r>
    </w:p>
    <w:p>
      <w:pPr>
        <w:pStyle w:val="Normal"/>
        <w:autoSpaceDE w:val="false"/>
        <w:spacing w:lineRule="exact" w:line="240"/>
        <w:ind w:firstLine="720"/>
        <w:jc w:val="both"/>
        <w:rPr/>
      </w:pPr>
      <w:r>
        <w:rPr/>
        <w:t>9.  Иные межбюджетные трансферты, не использованные в текущем финансовом году, подлежат возврату в бюджет Троиц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0. В случае использования иных межбюджетных трансфертов не по целевому назначению соответствующие средства возвращаются в бюджет Троицкого поселения  в порядке, установленном бюджетным законодательством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1. Ответственность за несоблюдение настоящего Порядка и недостоверность представляемых сведений возлагается на  администрацию Троицкого сельс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  <w:t>12. Контроль за правильностью использования иных межбюджетных трансфертов администрацией Белохолуницкого муниципального района возлагается на администрацию Троицкого поселения.</w:t>
      </w:r>
    </w:p>
    <w:p>
      <w:pPr>
        <w:pStyle w:val="Normal"/>
        <w:autoSpaceDE w:val="false"/>
        <w:spacing w:lineRule="exact" w:line="240"/>
        <w:ind w:firstLine="709"/>
        <w:jc w:val="both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14:13:00Z</dcterms:created>
  <dc:creator>Administrator_XP</dc:creator>
  <dc:description/>
  <cp:keywords/>
  <dc:language>en-US</dc:language>
  <cp:lastModifiedBy>UserPC</cp:lastModifiedBy>
  <cp:lastPrinted>2023-12-19T11:29:00Z</cp:lastPrinted>
  <dcterms:modified xsi:type="dcterms:W3CDTF">2023-12-19T08:29:00Z</dcterms:modified>
  <cp:revision>51</cp:revision>
  <dc:subject/>
  <dc:title>Порядок</dc:title>
</cp:coreProperties>
</file>