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 16 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 Троицкой   сельской  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умы от 15.12.2023   № 5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оставления и расходования иных межбюджетных трансфертов  на осуществление полномочий по организации ритуальных услуг из бюджета 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Троицкое сельское поселение на осуществление полномочий по организации ритуальных услуг (далее - иные межбюджетные трансферты) из бюджета  Троицкого сельского поселения 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 на осуществление полномочия по внутреннему </w:t>
      </w:r>
      <w:r>
        <w:rPr>
          <w:bCs/>
          <w:sz w:val="22"/>
          <w:szCs w:val="22"/>
        </w:rPr>
        <w:t>муниципальному финансовому контролю</w:t>
      </w:r>
      <w:r>
        <w:rPr>
          <w:sz w:val="22"/>
          <w:szCs w:val="22"/>
        </w:rPr>
        <w:t xml:space="preserve">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4. Иные межбюджетные трансферты  предоставляются в соответствии с  бюджетной росписью бюджета Троицкого сельского поселения, утвержденной в установленном порядке,   ведомственной структурой расходов и кассовым планом  бюджета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5. Перечисление иных межбюджетных трансфертов осуществляется один раз в год, в размере 100 % объема  в срок до 01 марта соответствующего финансового года 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. Администрация  Белохолуницкого муниципального района представляет в администрацию Троицкого поселения  отчет о расходовании  иных межбюджетных трансфертов не позднее 15 январ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>
          <w:sz w:val="22"/>
          <w:szCs w:val="22"/>
        </w:rPr>
        <w:t>9. 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1. Ответственность за несоблюдение настоящего Порядка и недостоверность представляемых сведений возлагается на  администрацию Троиц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>
          <w:sz w:val="22"/>
          <w:szCs w:val="22"/>
        </w:rPr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3:00Z</dcterms:created>
  <dc:creator>Administrator_XP</dc:creator>
  <dc:description/>
  <cp:keywords/>
  <dc:language>en-US</dc:language>
  <cp:lastModifiedBy>UserPC</cp:lastModifiedBy>
  <cp:lastPrinted>2023-12-19T11:30:00Z</cp:lastPrinted>
  <dcterms:modified xsi:type="dcterms:W3CDTF">2023-12-19T08:30:00Z</dcterms:modified>
  <cp:revision>59</cp:revision>
  <dc:subject/>
  <dc:title>Порядок</dc:title>
</cp:coreProperties>
</file>