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500" w:hanging="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"/>
        <w:widowControl/>
        <w:ind w:left="4500" w:hanging="0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ложение № 15 </w:t>
      </w:r>
    </w:p>
    <w:p>
      <w:pPr>
        <w:pStyle w:val="ConsPlusTitle"/>
        <w:widowControl/>
        <w:ind w:left="450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 Троицкой   сельской  Думы</w:t>
      </w:r>
    </w:p>
    <w:p>
      <w:pPr>
        <w:pStyle w:val="ConsPlusTitle"/>
        <w:widowControl/>
        <w:ind w:left="45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5.12.2023  № 5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предоставления и расходования иных межбюджетных трансфертов  на осуществление полномочий по внутреннему </w:t>
      </w:r>
      <w:r>
        <w:rPr>
          <w:b/>
          <w:bCs/>
        </w:rPr>
        <w:t>муниципальному финансовому контролю</w:t>
      </w:r>
      <w:r>
        <w:rPr>
          <w:b/>
        </w:rPr>
        <w:t xml:space="preserve"> из бюджета  Троицкого сельского поселения бюджету Белохолуницкого муниципального района</w:t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 xml:space="preserve">1. Настоящий Порядок определяет правила предоставления и расходования иных  межбюджетных трансфертов из бюджета муниципального образования Троицкое сельское поселение на осуществление полномочий по внутреннему </w:t>
      </w:r>
      <w:r>
        <w:rPr>
          <w:bCs/>
        </w:rPr>
        <w:t>муниципальному финансовому контролю</w:t>
      </w:r>
      <w:r>
        <w:rPr/>
        <w:t xml:space="preserve"> (далее - иные межбюджетные трансферты) из бюджета  Троицкого сельского поселения  бюджету Белохолуницкого муниципального района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2. Определение объема иных межбюджетных трансфертов осуществляется в соответствии с методикой, утвержденной администрацией Троицкого сельского поселения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 xml:space="preserve">3. Иные межбюджетные трансферты из бюджета Троицкого сельского поселения перечисляются бюджету Белохолуницкого муниципального района в соответствии с соглашением, заключенным между администрацией Троицкого сельского поселения и администрацией  Белохолуницкого муниципального района  на осуществление полномочия по внутреннему </w:t>
      </w:r>
      <w:r>
        <w:rPr>
          <w:bCs/>
        </w:rPr>
        <w:t>муниципальному финансовому контролю</w:t>
      </w:r>
      <w:r>
        <w:rPr/>
        <w:t xml:space="preserve"> предоставляются в пределах ассигнований, предусмотренных на эти цели решением сельской Думы о бюджете Троицкого сельского поселения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4. Иные межбюджетные трансферты  предоставляются в соответствии с  бюджетной росписью бюджета Троицкого сельского поселения, утвержденной в установленном порядке,   ведомственной структурой расходов и кассовым планом  бюджета Троицкого сельского поселения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5. Перечисление иных межбюджетных трансфертов осуществляется один раз в год, в размере 100 % объема на соответствующий финансовый год в срок до 01 февраля года осуществления переданных полномочий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 xml:space="preserve">8. Администрация  Белохолуницкого муниципального района представляет в администрацию Троицкого поселения  отчет о расходовании  иных межбюджетных трансфертов в срок до 01 февраля года, следующего за отчетным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9.  Иные межбюджетные трансферты, не использованные в текущем финансовом году, подлежат возврату в бюджет Троицкого посел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10. В случае использования иных межбюджетных трансфертов не по целевому назначению соответствующие средства возвращаются в бюджет Троицкого поселения  в порядке, установленном бюджетным законодательством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11. Ответственность за несоблюдение настоящего Порядка и недостоверность представляемых сведений возлагается на  администрацию Троицкого сельского посел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Троицкого поселе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13:00Z</dcterms:created>
  <dc:creator>Administrator_XP</dc:creator>
  <dc:description/>
  <cp:keywords/>
  <dc:language>en-US</dc:language>
  <cp:lastModifiedBy>UserPC</cp:lastModifiedBy>
  <cp:lastPrinted>2023-12-19T11:30:00Z</cp:lastPrinted>
  <dcterms:modified xsi:type="dcterms:W3CDTF">2023-12-19T08:30:00Z</dcterms:modified>
  <cp:revision>56</cp:revision>
  <dc:subject/>
  <dc:title>Порядок</dc:title>
</cp:coreProperties>
</file>