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7.2024                                                                                                       №48-П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spacing w:lineRule="auto" w:line="276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отчета об исполнении бюджета Троицкого сельского поселения Белохолуницкого района Кировской области </w:t>
      </w:r>
    </w:p>
    <w:p>
      <w:pPr>
        <w:pStyle w:val="Style22"/>
        <w:spacing w:lineRule="auto" w:line="276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2 квартал 2024 года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ответствии с пунктом 17,18 статьи 15 Положения о бюджетном процессе в муниципальном образовании Троицкое сельское поселение Белохолуницкого района Кировской области, администрация Троицкого сельского поселения ПОСТАНОВЛЯЕТ: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муниципального образования Троицкое сельское поселение Белохолуницкого района Кировской области за 2 квартал 2024 года по доходам 2 318,28 тыс. рублей, по расходам 2 315,53 тыс. рублей, объем профицита бюджета поселения в сумме 2,75 тыс. рублей с показателями: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</w:rPr>
      </w:pPr>
      <w:r>
        <w:rPr>
          <w:b w:val="false"/>
        </w:rPr>
        <w:t xml:space="preserve">По объемам доходов бюджета муниципального образования Троицкое сельское поселение по кодам видов и подвидов классификации сектора государственного управления, относящихся к доходам бюджета за </w:t>
      </w:r>
      <w:bookmarkStart w:id="0" w:name="_Hlk163993825"/>
      <w:r>
        <w:rPr>
          <w:b w:val="false"/>
        </w:rPr>
        <w:t>2 квартал 2024 года</w:t>
      </w:r>
      <w:bookmarkEnd w:id="0"/>
      <w:r>
        <w:rPr>
          <w:b w:val="false"/>
        </w:rPr>
        <w:t xml:space="preserve"> согласно приложению № 1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</w:t>
      </w:r>
      <w:r>
        <w:rPr>
          <w:rFonts w:cs="Calibri"/>
          <w:b w:val="false"/>
          <w:bCs/>
          <w:szCs w:val="28"/>
        </w:rPr>
        <w:t xml:space="preserve">распределению бюджетных ассигнований по разделам, подразделам расходов бюджета муниципального образования </w:t>
      </w:r>
      <w:r>
        <w:rPr>
          <w:b w:val="false"/>
          <w:bCs/>
          <w:color w:val="000000"/>
          <w:szCs w:val="28"/>
        </w:rPr>
        <w:t>Троицкое сельское поселение Белохолуницкого района Кировской области за 2</w:t>
      </w:r>
      <w:r>
        <w:rPr>
          <w:b w:val="false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2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ведомственной структуре расходов бюджета муниципального образования Троицкое сельское поселение Белохолуницкого района Кировской области за 2</w:t>
      </w:r>
      <w:r>
        <w:rPr>
          <w:b w:val="false"/>
          <w:bCs/>
          <w:szCs w:val="28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3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точникам финансирования дефицита бюджета муниципального образования Троицкое сельское поселение Белохолуницкого района Кировской области за 2</w:t>
      </w:r>
      <w:r>
        <w:rPr>
          <w:b w:val="false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4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полнению муниципальных программ, реализуемых за счет средств бюджета муниципального образования Троицкое сельское поселение, за 2</w:t>
      </w:r>
      <w:r>
        <w:rPr>
          <w:b w:val="false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5.</w:t>
      </w:r>
    </w:p>
    <w:p>
      <w:pPr>
        <w:pStyle w:val="Style22"/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. В целях более качественного исполнения бюджета поселения: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Принять исчерпывающие меры по более качественному исполнению местного бюджета, привлечение доходов в максимально возможном объёме, экономии бюджетных расходов, повышению эффективности и результативности использования финансовых средств.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Усилить работу по сокращению недоимки по платежам в бюджет, активизировать индивидуальную работу с предпринимателями и физическими лицами.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3. Не допускать кредиторской задолженности, в первую очередь по заработной плате с начислениями и коммунальным услугам.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исполнением постановления оставляю за собой.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Г. Лыскова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56:00Z</dcterms:created>
  <dc:creator>User</dc:creator>
  <dc:description/>
  <cp:keywords/>
  <dc:language>en-US</dc:language>
  <cp:lastModifiedBy>UserPC</cp:lastModifiedBy>
  <cp:lastPrinted>2024-07-25T08:11:00Z</cp:lastPrinted>
  <dcterms:modified xsi:type="dcterms:W3CDTF">2024-07-25T05:11:00Z</dcterms:modified>
  <cp:revision>5</cp:revision>
  <dc:subject/>
  <dc:title>АДМИНИСТРАЦИЯ</dc:title>
</cp:coreProperties>
</file>