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5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Троицкой</w:t>
      </w:r>
    </w:p>
    <w:p>
      <w:pPr>
        <w:pStyle w:val="ConsPlusTitle"/>
        <w:widowControl/>
        <w:ind w:left="6237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льской Думы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.12.2024 №10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и расходования иных межбюджетных трансфертов на осуществление полномочий по внутреннему </w:t>
      </w:r>
      <w:r>
        <w:rPr>
          <w:b/>
          <w:bCs/>
        </w:rPr>
        <w:t>муниципальному финансовому контролю</w:t>
      </w:r>
      <w:r>
        <w:rPr>
          <w:b/>
        </w:rPr>
        <w:t xml:space="preserve"> из бюджета Троиц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Настоящий Порядок определяет правила предоставления и расходования иных межбюджетных трансфертов из бюджета муниципального образования Троицкое сельское поселение на осуществление полномочий по внутреннему </w:t>
      </w:r>
      <w:r>
        <w:rPr>
          <w:bCs/>
        </w:rPr>
        <w:t>муниципальному финансовому контролю</w:t>
      </w:r>
      <w:r>
        <w:rPr/>
        <w:t xml:space="preserve"> (далее - иные межбюджетные трансферты) из бюджета Троицкого сельского поселения бюджету Белохолуницкого муниципального района. </w:t>
      </w:r>
    </w:p>
    <w:p>
      <w:pPr>
        <w:pStyle w:val="Normal"/>
        <w:autoSpaceDE w:val="false"/>
        <w:ind w:firstLine="720"/>
        <w:jc w:val="both"/>
        <w:rPr/>
      </w:pPr>
      <w:r>
        <w:rPr/>
        <w:t>2. Определение объема иных межбюджетных трансфертов осуществляется в соответствии с методикой, утвержденной администрацией Троиц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Иные межбюджетные трансферты из бюджета Троицкого сельского поселения перечисляются бюджету Белохолуницкого муниципального района в соответствии с соглашением, заключенным между администрацией Троицкого сельского поселения и администрацией Белохолуницкого муниципального района на осуществление полномочия по внутреннему </w:t>
      </w:r>
      <w:r>
        <w:rPr>
          <w:bCs/>
        </w:rPr>
        <w:t>муниципальному финансовому контролю</w:t>
      </w:r>
      <w:r>
        <w:rPr/>
        <w:t xml:space="preserve"> предоставляются в пределах ассигнований, предусмотренных на эти цели решением сельской Думы о бюджете Троиц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4. Иные межбюджетные трансферты предоставляются в соответствии с бюджетной росписью бюджета Троицкого сельского поселения, утвержденной в установленном порядке, ведомственной структурой расходов и кассовым планом бюджета Троиц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5. Перечисление иных межбюджетных трансфертов осуществляется один раз в год, в размере 100 % объема на соответствующий финансовый год в срок до 01 февраля года осуществления переданных полномочи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6. Учет операций по расходованию иных межбюджетных трансфертов осуществляется на лицевом счете администрации Белохолуницкого муниципального района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20"/>
        <w:jc w:val="both"/>
        <w:rPr/>
      </w:pPr>
      <w:r>
        <w:rPr/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8. Администрация Белохолуницкого муниципального района представляет в администрацию Троицкого поселения отчет о расходовании иных межбюджетных трансфертов в срок до 01 февраля года, следующего за отчетным. </w:t>
      </w:r>
    </w:p>
    <w:p>
      <w:pPr>
        <w:pStyle w:val="Normal"/>
        <w:autoSpaceDE w:val="false"/>
        <w:ind w:firstLine="720"/>
        <w:jc w:val="both"/>
        <w:rPr/>
      </w:pPr>
      <w:r>
        <w:rPr/>
        <w:t>9. Иные межбюджетные трансферты, не использованные в текущем финансовом году, подлежат возврату в бюджет Троиц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10. В случае использования иных межбюджетных трансфертов не по целевому назначению соответствующие средства возвращаются в бюджет Троицкого поселения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11. Ответственность за несоблюдение настоящего Порядка и недостоверность представляемых сведений возлагается на администрацию Троиц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Троицкого поселения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13:00Z</dcterms:created>
  <dc:creator>Administrator_XP</dc:creator>
  <dc:description/>
  <cp:keywords/>
  <dc:language>en-US</dc:language>
  <cp:lastModifiedBy>UserOK</cp:lastModifiedBy>
  <cp:lastPrinted>2022-11-12T13:13:00Z</cp:lastPrinted>
  <dcterms:modified xsi:type="dcterms:W3CDTF">2024-12-12T07:16:00Z</dcterms:modified>
  <cp:revision>57</cp:revision>
  <dc:subject/>
  <dc:title>Порядок</dc:title>
</cp:coreProperties>
</file>