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4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Троицкой сельской Думы</w:t>
      </w:r>
    </w:p>
    <w:p>
      <w:pPr>
        <w:pStyle w:val="ConsPlusTitle"/>
        <w:widowControl/>
        <w:ind w:left="623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12.2024 №1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межбюджетных трансфертов из бюджета муниципального образования Троицкое сельское поселение на осуществление полномочий в области градостроительной деятельности (далее - иные межбюджетные трансферты) из бюджета Троицкого сельского поселения бюджету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4. Иные межбюджетные трансферты предоставляются в соответствии с бюджетной росписью бюджета Троицкого сельского поселения, утвержденной в установленном порядке, ведомственной структурой расходов и кассовым планом бюджета Трои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годового объема в срок до 10 числа первого месяца квартал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Администрация Белохолуницкого муниципального района представляет в администрацию Троицкого поселения отчет о расходовании иных межбюджетных трансфертов </w:t>
      </w:r>
      <w:r>
        <w:rPr>
          <w:sz w:val="22"/>
          <w:szCs w:val="22"/>
        </w:rPr>
        <w:t>не позднее 15 января года, следующего за отчетным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>9.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администрацию Тро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3:00Z</dcterms:created>
  <dc:creator>Administrator_XP</dc:creator>
  <dc:description/>
  <cp:keywords/>
  <dc:language>en-US</dc:language>
  <cp:lastModifiedBy>UserOK</cp:lastModifiedBy>
  <cp:lastPrinted>2022-11-12T13:09:00Z</cp:lastPrinted>
  <dcterms:modified xsi:type="dcterms:W3CDTF">2024-12-12T16:36:00Z</dcterms:modified>
  <cp:revision>53</cp:revision>
  <dc:subject/>
  <dc:title>Порядок</dc:title>
</cp:coreProperties>
</file>