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6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Троицкой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12.12.2024 №10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и расходования иных межбюджетных трансфертов на осуществление полномочий по организации ритуальных услуг из бюджета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оящий Порядок определяет правила предоставления и расходования иных межбюджетных трансфертов из бюджета муниципального образования Троицкое сельское поселение на осуществление полномочий по организации ритуальных услуг (далее - иные межбюджетные трансферты) из бюджета Троицкого сельского поселения бюджету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на осуществление полномочия по внутреннему </w:t>
      </w:r>
      <w:r>
        <w:rPr>
          <w:bCs/>
          <w:sz w:val="22"/>
          <w:szCs w:val="22"/>
        </w:rPr>
        <w:t>муниципальному финансовому контролю</w:t>
      </w:r>
      <w:r>
        <w:rPr>
          <w:sz w:val="22"/>
          <w:szCs w:val="22"/>
        </w:rPr>
        <w:t xml:space="preserve">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Иные межбюджетные трансферты предоставляются в соответствии с бюджетной росписью бюджета Троицкого сельского поселения, утвержденной в установленном порядке, ведомственной структурой расходов и кассовым планом бюджета Троиц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Перечисление иных межбюджетных трансфертов осуществляется один раз в год, в размере 100 % объема в срок до 01 марта соответствующего финансового г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Администрация Белохолуницкого муниципального района представляет в администрацию Троицкого поселения отчет о расходовании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администрацию Тро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Administrator_XP</dc:creator>
  <dc:description/>
  <cp:keywords/>
  <dc:language>en-US</dc:language>
  <cp:lastModifiedBy>UserOK</cp:lastModifiedBy>
  <cp:lastPrinted>2022-11-12T13:13:00Z</cp:lastPrinted>
  <dcterms:modified xsi:type="dcterms:W3CDTF">2024-12-12T07:16:00Z</dcterms:modified>
  <cp:revision>60</cp:revision>
  <dc:subject/>
  <dc:title>Порядок</dc:title>
</cp:coreProperties>
</file>